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Audrey Kline</w:t>
      </w:r>
    </w:p>
    <w:p>
      <w:pPr>
        <w:pStyle w:val="Normal"/>
        <w:spacing w:lineRule="auto" w:line="360"/>
        <w:rPr/>
      </w:pPr>
      <w:r>
        <w:rPr/>
        <w:t>Rules Essay</w:t>
      </w:r>
    </w:p>
    <w:p>
      <w:pPr>
        <w:pStyle w:val="Normal"/>
        <w:spacing w:lineRule="auto" w:line="360"/>
        <w:rPr/>
      </w:pPr>
      <w:r>
        <w:rPr/>
        <w:tab/>
        <w:t>My parents don’t have many set rules for me; I understand what they want and expect from me.  If I’m going to do something and I’m not sure whether I’m allowed I usually ask, or evaluate the consequences and decide whether they would allow it or not.  I have rules for myself as well.  My rules usually are more directed towards managing my time for schoolwork and relaxation.</w:t>
      </w:r>
    </w:p>
    <w:p>
      <w:pPr>
        <w:pStyle w:val="Normal"/>
        <w:spacing w:lineRule="auto" w:line="360"/>
        <w:rPr/>
      </w:pPr>
      <w:r>
        <w:rPr/>
        <w:tab/>
        <w:t xml:space="preserve">Some rules my parents have for me are keeping my grades up, doing my chores, being in bed by 9:30 on school nights, and not get into trouble when I’m out at a friends or in public.  Doing my chores and being in bed by 9:30 are more flexible than staying out of trouble.  On weekends I usually stay up most of the nights, which doesn’t bother my parents as long as I’m quiet.  They think I should get to bed for some sleep and not stay up till dawn, but it’s not a rule.  Occasionally I stay up a little past ten if we’re watching something interesting or if I’m working on a project for school.  Another rule that’s taken more seriously is not to back talk.  Usually my dad and I joke around, but my mom takes things a little more seriously sometimes.  </w:t>
      </w:r>
    </w:p>
    <w:p>
      <w:pPr>
        <w:pStyle w:val="Normal"/>
        <w:spacing w:lineRule="auto" w:line="360"/>
        <w:rPr/>
      </w:pPr>
      <w:r>
        <w:rPr/>
        <w:tab/>
        <w:t xml:space="preserve">My parents have these rules for multiple reasons; they had some of the same rules growing, they want to raise me well, and they want me to be a better person.  My dad always made sure that I knew right and wrong and had common sense.  My mom always helped me with my schoolwork and wants to make sure I know how to do things I will use later in life, such as learning to balance money and learning how to cook.   </w:t>
      </w:r>
    </w:p>
    <w:p>
      <w:pPr>
        <w:pStyle w:val="Normal"/>
        <w:spacing w:lineRule="auto" w:line="360"/>
        <w:rPr/>
      </w:pPr>
      <w:r>
        <w:rPr/>
        <w:tab/>
        <w:t>I think that my parents are fairly reasonable, but hard to discuss rules with.  They’re pretty flexible, but aren’t usually okay with debates.  My mom isn’t interested in compromising and making deals if it’s about something she doesn’t understand.  Reasoning is often hard and I try to explain my point clearly to my dad first, because he usually tells me if I miss a few key points.  Also my dad and I are pretty similar so we understand each other better.</w:t>
      </w:r>
    </w:p>
    <w:p>
      <w:pPr>
        <w:pStyle w:val="Normal"/>
        <w:spacing w:lineRule="auto" w:line="360"/>
        <w:rPr/>
      </w:pPr>
      <w:r>
        <w:rPr/>
        <w:tab/>
        <w:t xml:space="preserve">Since I don’t have many rules to follow I hardly ever break them, but when I do it becomes a shouting match.  I try to reason with my parents about why I broke them, especially if I broke a rule and didn’t know it, and like I said before it doesn’t go well.  My mom is the one that actually handles matters if I break the rules, and my dad tries to listen to both sides of the argument and attempts to compromise.  I don’t really have a set punishment for breaking rules.  If I get a bad grade on my report card I try to talk to my dad first, because he talks to my mom and she usually acts more patient then.  Even though I don’t have punishment for a bad grade my dad is very disappointed which causes me guilt.  My mom hounds me to bring whatever subject I did poorly in home and study with her, even if she doesn’t know what it is.  I suppose my rules and punishment is based on a trust system.  Trying not to disappoint my dad and avoiding studying with my mom keep me trying to keep my grades up.  I don’t like to study with my mom, because the only subject I do bad in is math, and my mom always confuses me or she might not remember it from school.  </w:t>
      </w:r>
    </w:p>
    <w:p>
      <w:pPr>
        <w:pStyle w:val="Normal"/>
        <w:spacing w:lineRule="auto" w:line="360"/>
        <w:rPr/>
      </w:pPr>
      <w:r>
        <w:rPr/>
        <w:tab/>
        <w:t>Some of the rules my parents had as teenagers were being home by a certain time, keep good grades, be in bed by a certain time, complete chores, and staying out of trouble at school and with the law.  My mom never really did anything to get herself in trouble neither did her siblings for the most part.  For the most part my dad was out of trouble, but when he did he was usually grounded.  On rare occasions he and his siblings had caused trouble with the law which both angered and disappointed his parents.  Neither of my parents had many rules growing up.</w:t>
      </w:r>
    </w:p>
    <w:p>
      <w:pPr>
        <w:pStyle w:val="Normal"/>
        <w:spacing w:lineRule="auto" w:line="360"/>
        <w:rPr/>
      </w:pPr>
      <w:r>
        <w:rPr/>
        <w:tab/>
        <w:t>In conclusion I think my parents are flexible in their rules.  I think they are flexible, because their parents were fairly lenient with them.  I know what they expect from me, and I follow the rules for the most part.  Their punishments for me usually keep me out of trouble, and kept me following the rul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21:16:00Z</dcterms:created>
  <dc:creator>PA Department of Education</dc:creator>
  <dc:description/>
  <cp:keywords/>
  <dc:language>en-US</dc:language>
  <cp:lastModifiedBy>default</cp:lastModifiedBy>
  <cp:lastPrinted>2010-05-20T20:46:00Z</cp:lastPrinted>
  <dcterms:modified xsi:type="dcterms:W3CDTF">2010-05-27T21:16:00Z</dcterms:modified>
  <cp:revision>2</cp:revision>
  <dc:subject/>
  <dc:title>Audrey Kline</dc:title>
</cp:coreProperties>
</file>